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87"/>
        <w:gridCol w:w="303"/>
        <w:gridCol w:w="1530"/>
        <w:gridCol w:w="2610"/>
        <w:gridCol w:w="309"/>
        <w:gridCol w:w="1401"/>
        <w:gridCol w:w="2970"/>
      </w:tblGrid>
      <w:tr>
        <w:trPr>
          <w:tblHeader w:val="true"/>
        </w:trPr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ast via Buffalo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ast via Pittsburg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st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irport/  waypoint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m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irport/  waypoi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me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irport/  waypoi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me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BUF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ffalo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I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ttsburg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I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ttsburg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FD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dford VOR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th Reynolds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P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kersburg VOR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N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rone VOR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T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sterfield VOR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N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nderson VOR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OO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toona VOR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I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section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B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combe VOR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DN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den VOR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endale VOR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Z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don VOR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OD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section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M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on County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SC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ott Municipal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okneal/Campbell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lor VOR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CZ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Tom B. David Field, Calhoun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DAN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vill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ala VOR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G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Villa Rica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B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berty VOR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I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ter Haven’s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VB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Intersection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TF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sterfield VOR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G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Moultrie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INT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section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T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oss City VOR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D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endale VOR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IF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ter Haven’s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MG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on County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lor VOR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F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ala VOR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IF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ter Haven’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oronto to Florida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5:51:00Z</dcterms:created>
  <dc:creator>Lesley Page</dc:creator>
  <dc:description/>
  <cp:keywords/>
  <dc:language>en-US</dc:language>
  <cp:lastModifiedBy>Lesley Page</cp:lastModifiedBy>
  <cp:lastPrinted>2011-03-18T12:22:00Z</cp:lastPrinted>
  <dcterms:modified xsi:type="dcterms:W3CDTF">2011-03-18T16:23:00Z</dcterms:modified>
  <cp:revision>4</cp:revision>
  <dc:subject/>
  <dc:title/>
</cp:coreProperties>
</file>