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87"/>
        <w:gridCol w:w="1170"/>
        <w:gridCol w:w="1152"/>
        <w:gridCol w:w="810"/>
        <w:gridCol w:w="1620"/>
        <w:gridCol w:w="1401"/>
        <w:gridCol w:w="297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irport/  waypo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ypoint referenc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/Dir from waypoin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el pr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tels (nearby and not too expensive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tena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y comments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ffa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D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dfor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nearb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YM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. Mary’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F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 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G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earfiel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rone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OO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too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inexpensiv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isting on 100ll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KV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ches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D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 from BUF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D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den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ont Roya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D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OD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J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lpepp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  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0 from BUF (might be good overnight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H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nge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   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mi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no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0 from BUF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VX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rmvil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  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e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3 from BUF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ookneal/Campb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o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a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vil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lington/Alama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SO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eensbo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   N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berty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P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so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KR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caster County – McWhirte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  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T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sterfield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INT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sec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B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ngebur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IN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osed Sunday. Open Saturday until 4:00 (no SS fuel?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L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nwel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od overnight (one longish leg to GIF)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D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endale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G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co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 (Days Inn $6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y be good overnight stop.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YS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ycros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M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lor V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CQ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ke Ci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   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NV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inesvil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  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a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3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ion Count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  S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t nearby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IF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nter Haven’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2 from AMG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Florida East - Buffalo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9:10:00Z</dcterms:created>
  <dc:creator>Lesley Page</dc:creator>
  <dc:description/>
  <cp:keywords/>
  <dc:language>en-US</dc:language>
  <cp:lastModifiedBy>Lesley Page</cp:lastModifiedBy>
  <cp:lastPrinted>2011-02-21T15:18:00Z</cp:lastPrinted>
  <dcterms:modified xsi:type="dcterms:W3CDTF">2011-03-18T23:48:00Z</dcterms:modified>
  <cp:revision>5</cp:revision>
  <dc:subject/>
  <dc:title/>
</cp:coreProperties>
</file>