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87"/>
        <w:gridCol w:w="1170"/>
        <w:gridCol w:w="1152"/>
        <w:gridCol w:w="810"/>
        <w:gridCol w:w="1620"/>
        <w:gridCol w:w="1401"/>
        <w:gridCol w:w="297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irport/  waypoint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ypoint referen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/Dir from waypoi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el p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s (nearby and not too expensive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tenan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comments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T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ttsbur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KB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rksbur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0   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WB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eenbrier Valle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2  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mith Reynold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0 from Pittsburg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P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son Coun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  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0 from Pittsburg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KR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caster County – McWhir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  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F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sterfield V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INT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GB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ngebur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IN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   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osed Sunday. Open Saturday until 4:00 (no SS fuel?)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NL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nwe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 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od overnight (one longish leg to GIF)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D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ndale V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G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on Coun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(Days Inn $60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 from INT. May be good overnight stop.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YS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ycro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   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lor V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CQ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ke C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   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NV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insvil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 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F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a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3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ion Coun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  S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 nearb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F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ter Haven’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 from AMG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sic Florida East - Pittsburg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12:00Z</dcterms:created>
  <dc:creator>Lesley Page</dc:creator>
  <dc:description/>
  <cp:keywords/>
  <dc:language>en-US</dc:language>
  <cp:lastModifiedBy>Lesley Page</cp:lastModifiedBy>
  <cp:lastPrinted>2011-02-21T15:18:00Z</cp:lastPrinted>
  <dcterms:modified xsi:type="dcterms:W3CDTF">2011-03-18T23:50:00Z</dcterms:modified>
  <cp:revision>9</cp:revision>
  <dc:subject/>
  <dc:title/>
</cp:coreProperties>
</file>