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9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387"/>
        <w:gridCol w:w="1170"/>
        <w:gridCol w:w="1152"/>
        <w:gridCol w:w="810"/>
        <w:gridCol w:w="1620"/>
        <w:gridCol w:w="1401"/>
        <w:gridCol w:w="297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irport/  waypoint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ypoint referenc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/Dir from waypoi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el pr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s (nearby and not too expensive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tenanc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 comments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T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ttsbur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PU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kersburg V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KB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d Ohio Valle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PU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   S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nor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NN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nderson V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S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llia-Meig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N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    N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nor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TW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tingt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N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    S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ne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WU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hland region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C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   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9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mited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nor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CB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wcombe V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Z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ndon Corb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  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jor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4 from Pittsburg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Z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ndon V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VK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art Powell (Danville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   N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nor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3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Williamsburg-Whitley Coun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   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ne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A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ddlesbor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   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mited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jor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4 from Pittsburg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X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ott Municip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, no nam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jor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15 from Pittsburg 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A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vingston Municip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   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mited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ne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2 from Pittsburg (ideal fuel stop,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SV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ossvil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   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jor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7 from Pittsburg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A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Mark Anton Muni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   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nor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MI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cMinn Coun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   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jor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NC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ren Coun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5   S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jor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L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Tom B. David Field, Calhou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nor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A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Barwick Lafayett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   N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jor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t attended Sunday (SS?)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MG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Richard B Russell, Ro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6   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jor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nway fair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GA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Villa R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jor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ll ahead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TJ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West Georg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G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   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jor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CO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Newnan Coun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G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   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jor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N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 xml:space="preserve">Thomaston-Upson County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G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   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jor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M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Harris Coun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G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4   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ne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sday to Monday – runway fair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J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Americ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G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0   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jor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J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Dawson Terrell County Municip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   N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nor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unway fair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R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Moultr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jor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2 from SCX or 8A3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J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Perry-Fole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T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   N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ne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J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wannee Coun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T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  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jor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TY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oss Ci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jor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6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lliston Mun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T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   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jor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3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unnellon/Mar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T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   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jor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F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nter Haven’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j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5 from MG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80 from ACJ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2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asic Florida West - Pittsburg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0:21:00Z</dcterms:created>
  <dc:creator>Lesley Page</dc:creator>
  <dc:description/>
  <cp:keywords/>
  <dc:language>en-US</dc:language>
  <cp:lastModifiedBy>Lesley Page</cp:lastModifiedBy>
  <cp:lastPrinted>2011-03-05T11:45:00Z</cp:lastPrinted>
  <dcterms:modified xsi:type="dcterms:W3CDTF">2011-03-18T23:54:00Z</dcterms:modified>
  <cp:revision>7</cp:revision>
  <dc:subject/>
  <dc:title/>
</cp:coreProperties>
</file>